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FF0000"/>
          <w:spacing w:val="0"/>
          <w:sz w:val="88"/>
          <w:szCs w:val="88"/>
        </w:rPr>
      </w:pPr>
      <w:r>
        <w:rPr>
          <w:rFonts w:ascii="宋体" w:hAnsi="宋体" w:cs="宋体"/>
          <w:b/>
          <w:color w:val="FF0000"/>
          <w:spacing w:val="0"/>
          <w:sz w:val="88"/>
          <w:szCs w:val="88"/>
        </w:rPr>
        <w:t>福建省教育厅</w:t>
      </w:r>
      <w:r>
        <w:rPr>
          <w:rFonts w:ascii="宋体" w:hAnsi="宋体" w:cs="宋体"/>
          <w:b/>
          <w:color w:val="FF0000"/>
          <w:spacing w:val="0"/>
          <w:sz w:val="88"/>
          <w:szCs w:val="88"/>
          <w:lang w:eastAsia="zh-CN"/>
        </w:rPr>
        <w:t>办公室</w:t>
      </w:r>
    </w:p>
    <w:p>
      <w:pPr>
        <w:pStyle w:val="Normal"/>
        <w:ind w:right="420" w:hanging="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5785" cy="0"/>
                <wp:effectExtent l="0" t="28575" r="0" b="28575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4.5pt,0pt" ID="直线 1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7797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bookmarkStart w:id="0" w:name="文件标题"/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福建省教育厅办公室关于做好国家留学基金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bookmarkStart w:id="1" w:name="文件标题"/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评审专家推荐工作的函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有关高校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国家留学基金管理委员会《关于协助增补国家留学基金评审专家的函》（留金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要求，各高校应根据国家留学基金委要求推荐评审专家。请各高校以正式函件将推荐名单（包括电子版、纸质版）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报我厅对外合作处。联系人：张利红，电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91-870914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电子邮箱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fjjytlg@fjedu.gov.cn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址：福州市鼓屏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（邮编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⒈留金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国家留学基金评审专家信息一览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教育厅办公室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83870</wp:posOffset>
                </wp:positionV>
                <wp:extent cx="5600700" cy="0"/>
                <wp:effectExtent l="0" t="28575" r="0" b="2857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38.1pt" to="431.2pt,38.1pt" ID="直线 1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type w:val="nextPage"/>
      <w:pgSz w:w="11906" w:h="16838"/>
      <w:pgMar w:left="1588" w:right="1474" w:gutter="0" w:header="964" w:top="1928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2:26:00Z</dcterms:created>
  <dc:creator>肖文测试</dc:creator>
  <dc:description/>
  <dc:language>en-US</dc:language>
  <cp:lastModifiedBy>张利红（代拟）</cp:lastModifiedBy>
  <dcterms:modified xsi:type="dcterms:W3CDTF">2018-08-02T01:46:59Z</dcterms:modified>
  <cp:revision>4</cp:revision>
  <dc:subject/>
  <dc:title>福建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